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мая 2014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134"/>
        <w:gridCol w:w="1417"/>
        <w:gridCol w:w="1134"/>
        <w:gridCol w:w="1417"/>
        <w:gridCol w:w="1135"/>
        <w:gridCol w:w="1276"/>
        <w:gridCol w:w="1276"/>
        <w:gridCol w:w="326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Ефремова, д. 9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,85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мещ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кла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8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5.02.2014 г.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Ефремова, д.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2 этаж, помещение № 1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6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Ватутина, д. 1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 и 2 этажи, техническая документация отсутству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 и общественного пит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7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9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ах имеют принимать участие только субъекты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7.02.2014 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Аблукова, д.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4,99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двал: помещения №6-18, 25, 26, 30-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320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6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46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5.02.2014 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Корунковой, д. 2/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,0 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эт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2.01.2014 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6 </w:t>
            </w:r>
            <w:r>
              <w:rPr>
                <w:sz w:val="24"/>
                <w:szCs w:val="24"/>
              </w:rPr>
              <w:t>– Помещения, расположенные по адресу: г. Ульяновск, Западный бульвар, д.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3,51 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этаж, помещения №2-9, 11-15, 22-24, 29, 30, 31, часть помещения №1 площадью 13,82 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ба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19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43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ргах имеют право принимать участие только субъекты малого и среднего предпринимательств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5.02.2014 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7 - </w:t>
            </w:r>
            <w:r>
              <w:rPr>
                <w:sz w:val="24"/>
                <w:szCs w:val="24"/>
              </w:rPr>
              <w:t>Помещения, расположенные по адресу: г. Ульяновск, ул. Станкостроителей, д.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1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двал, помещения №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487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 09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8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Октябрьская, д.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,55 кв.м (подвал, помещения № 1-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9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Камышинская, 1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7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хозяйственная постройка,    Лит.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7.11.2013 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0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Пожарского, д. 3 стр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6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мещения №1,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1 - </w:t>
            </w:r>
            <w:r>
              <w:rPr>
                <w:sz w:val="24"/>
                <w:szCs w:val="24"/>
              </w:rPr>
              <w:t>Помещения, расположенные по адресу: г. Ульяновск, пр-т Авиастроителей,    д.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8,8 кв.м (помещения № 22, 24, 25, 27-31, 34, 41-44 на 2-м этаж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казание услуг (кроме ритуальных услуг и общественного пит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7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ргах имеют право принимать участие только субъекты малого и среднего предпринимательст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4.01.2014 г.</w:t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Ефремова, д. 9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17,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23 апреля 2014 г. по 13 мая 2014 г. включитель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внесение задатка третьими лицами не допуска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Ефремова, д.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53,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Ватутина, д. 14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94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Аблукова, д.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464,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Корунковой, д. 2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2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6 </w:t>
            </w:r>
            <w:r>
              <w:rPr>
                <w:sz w:val="24"/>
                <w:szCs w:val="24"/>
              </w:rPr>
              <w:t>– Помещения, расположенные по адресу: г. Ульяновск, Западный бульвар,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438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7 - </w:t>
            </w:r>
            <w:r>
              <w:rPr>
                <w:sz w:val="24"/>
                <w:szCs w:val="24"/>
              </w:rPr>
              <w:t>Помещения, расположенные по адресу: г. Ульяновск, ул. Станкостроителей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 097,5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8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Октябрьская,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9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9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Камышинская, 1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13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0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Пожарского, д. 3 стр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04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1 - </w:t>
            </w:r>
            <w:r>
              <w:rPr>
                <w:sz w:val="24"/>
                <w:szCs w:val="24"/>
              </w:rPr>
              <w:t>Помещения, расположенные по адресу: г. Ульяновск, пр-т Авиастроителей,    д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729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23 апреля 2014 г. по 14 мая 2014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15 мая 2014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16 мая 2014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16 мая 2014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23 апреля 2014 г. по 14 мая 2014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User</cp:lastModifiedBy>
  <cp:lastPrinted>2014-03-06T11:17:00Z</cp:lastPrinted>
  <dcterms:modified xsi:type="dcterms:W3CDTF">2014-04-22T11:33:00Z</dcterms:modified>
  <cp:revision>160</cp:revision>
  <dc:subject/>
  <dc:title>8 июня 1998 г</dc:title>
</cp:coreProperties>
</file>